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4 ~ Chapter 14 Review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four key questions should be asked when deciding how to make effective financial planning decision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Possible questions includ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How much will it take to start a business, and where will the money come from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How will expenses be paid until a new business becomes profitable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hat can be done to increase income and reduce expense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ill an expansion generate more sales?</w:t>
      </w:r>
    </w:p>
    <w:p>
      <w:pPr>
        <w:pStyle w:val="ListParagraph"/>
        <w:tabs>
          <w:tab w:val="clear" w:pos="720"/>
          <w:tab w:val="left" w:pos="450" w:leader="none"/>
        </w:tabs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y do business owners prepare budgets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o anticipate sources and amounts of incom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o predict the types and amounts of expens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y is it hard for new small businesses to do financial planning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here is no financial information to serve as a guideline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b/>
        </w:rPr>
        <w:t xml:space="preserve">What is the most important step in financial planning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o develop a budget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Name the three essential budgets for a new busines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Start-up budget, operating budget, and cash budget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skills are needed by the person preparing business budge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Understanding of financial information sources, computer skills, basic mathematical abilities, and effective communication skill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Budgets identify the financial plans of a business. What determines the financial performance of a busines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Financial record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Bookkeeping was once a tedious job that required a business to keep accurate records by hand. What has replaced traditional bookkeeping method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he use of computers and accounting software programs.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2:24:00Z</dcterms:created>
  <dc:creator>tmsadmin</dc:creator>
  <dc:description/>
  <dc:language>en-US</dc:language>
  <cp:lastModifiedBy>Gayatri</cp:lastModifiedBy>
  <dcterms:modified xsi:type="dcterms:W3CDTF">2014-05-26T22:33:00Z</dcterms:modified>
  <cp:revision>4</cp:revision>
  <dc:subject/>
  <dc:title/>
</cp:coreProperties>
</file>